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.07.2023                                                                                                         № 14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полугодие 2023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полугодие 2023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69 991,4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37 784,3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32 207,1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полугодие 2023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полугодие 2023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3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3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полугодие 2023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июля 2023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3-07-21T15:20:00Z</cp:lastPrinted>
  <dcterms:modified xsi:type="dcterms:W3CDTF">2023-07-24T14:39:00Z</dcterms:modified>
  <cp:revision>56</cp:revision>
  <dc:subject/>
  <dc:title>Перечень учебных тактических задач, КШВИ, КШУ</dc:title>
</cp:coreProperties>
</file>